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za ureditev prostorov za potrebe Interne nujne pomoči v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0. 7. 2020, številka objave JN004582/2020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delal projektno dokumentacijo objekta, razvrščenega v posameznih vrstah objektov v strukturi CC-SI pod šifro 12640 (Stavbe za zdravstveno oskrbo), v obsegu izdelave PZI,</w:t>
      </w:r>
      <w:r>
        <w:rPr>
          <w:rFonts w:cs="Arial" w:ascii="Arial" w:hAnsi="Arial"/>
          <w:bCs/>
          <w:sz w:val="20"/>
        </w:rPr>
        <w:t xml:space="preserve"> in sicer za sledeč projekt: ………….……………………………………………………………………….…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350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3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0-07-20T12:11:00Z</dcterms:modified>
  <cp:revision>5</cp:revision>
  <dc:subject/>
  <dc:title>PONUDNIK</dc:title>
</cp:coreProperties>
</file>