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IZDELAVA PROJEKTNE DOKUMENTACIJ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 xml:space="preserve"> (številka objave na Portalu JN: JN004582/2020-W01).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left" w:pos="4253" w:leader="none"/>
        <w:tab w:val="right" w:pos="8789" w:leader="none"/>
      </w:tabs>
      <w:rPr/>
    </w:pPr>
    <w:r>
      <w:rPr>
        <w:rFonts w:cs="Arial" w:ascii="Arial" w:hAnsi="Arial"/>
        <w:i/>
        <w:sz w:val="20"/>
      </w:rPr>
      <w:t>UKC Maribor</w:t>
      <w:tab/>
      <w:tab/>
      <w:t>Izdelava projektne dokumentacij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0-07-20T12:10:00Z</dcterms:modified>
  <cp:revision>13</cp:revision>
  <dc:subject/>
  <dc:title>Pogoji</dc:title>
</cp:coreProperties>
</file>