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DATKI O PONUDNIKU</w:t>
      </w:r>
      <w:r>
        <w:rPr>
          <w:rFonts w:cs="Arial" w:ascii="Arial" w:hAnsi="Arial"/>
          <w:b/>
          <w:spacing w:val="-32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izvajalci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IZDELAVA PROJEKTNE DOKUMENTACIJE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vno naročilo je bilo objavljeno na portalu javnih naročil, datum objave 20. 7. 2020, številka objave JN004582/2020-W01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color w:val="4F81BD"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2. Podatki o ponudniku       </w:t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Firma oz. i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 Številka  telefax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9 E-mail ponudni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pogodb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: …………………</w:t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left" w:pos="4253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ab/>
      <w:t xml:space="preserve">Izdelava projektne dokumentacije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nastopa s podizvajalci mora navedeni obrazec izpolniti vsak podizvajalec v ponudb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7:39:00Z</dcterms:created>
  <dc:creator>RC</dc:creator>
  <dc:description/>
  <cp:keywords/>
  <dc:language>en-US</dc:language>
  <cp:lastModifiedBy>Sanja BELKO</cp:lastModifiedBy>
  <cp:lastPrinted>2019-04-10T15:38:00Z</cp:lastPrinted>
  <dcterms:modified xsi:type="dcterms:W3CDTF">2020-07-20T12:06:00Z</dcterms:modified>
  <cp:revision>32</cp:revision>
  <dc:subject/>
  <dc:title>V skladu s 3</dc:title>
</cp:coreProperties>
</file>